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PRACOWANIE GRAFICZNE Z DRUKIEM I KOREKTĄ: BROSZURY, PLAKATÓW I ZAPROSZEŃ W ZWIĄZKU Z PROMOCJĄ </w:t>
        <w:br/>
        <w:t>„BUDOWY BUDYNKU GŁÓWNEGO WYDZIAŁU NAUK SPOŁECZNYCH”</w:t>
        <w:br/>
        <w:t xml:space="preserve"> DLA AKADEMII IM. JANA DŁUGOSZA W CZĘSTOCHOWIE.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PV 79810000-5</w:t>
        <w:tab/>
        <w:t xml:space="preserve">Usługi drukowania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52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9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: opracowanie graficzne z drukiem i korektą: broszury, plakatów i zaproszeń. Nie otwierać przed 23.11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11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3.11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opracowanie graficzne z drukiem i korektą: broszury, plakatów </w:t>
        <w:br/>
        <w:t>i zaproszeń w związku z promocją  „Budowy budynku głównego Wydziału Nauk Społecznych” dla Akademii im. Jana Długosza w Częstoch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plakaty</w:t>
      </w:r>
      <w:r>
        <w:rPr>
          <w:rFonts w:cs="Tahoma" w:ascii="Tahoma" w:hAnsi="Tahoma"/>
        </w:rPr>
        <w:t xml:space="preserve">  – format B2 (50x70cm), papier kreda błysk, gramatura min. 150g/m2, kolorystyka 4+0 pełny kolor (CMYK jednostronny), ilość – 10 sztuk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broszura – </w:t>
      </w:r>
      <w:r>
        <w:rPr>
          <w:rFonts w:cs="Tahoma" w:ascii="Tahoma" w:hAnsi="Tahoma"/>
        </w:rPr>
        <w:t xml:space="preserve">  16 strony  liczone razem z okładką,  format A-4 składane do A- 5,  CMYK (4+4),  szycie zeszytowe (2 zszywki) kreda – gramatura ok. 200-250g, okładka 200g foliowana matowa i punktowym lakierem UV CMYK, ilość -  1000 sztuk;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proszenia  -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 format  A4,    składane do A5, druk obustronny CMYK (4+4), kreda 350g – ilość 200 szt.</w:t>
      </w:r>
    </w:p>
    <w:p>
      <w:pPr>
        <w:pStyle w:val="Normal"/>
        <w:widowControl w:val="false"/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3.    </w:t>
      </w:r>
      <w:r>
        <w:rPr>
          <w:rFonts w:cs="Tahoma" w:ascii="Tahoma" w:hAnsi="Tahoma"/>
        </w:rPr>
        <w:t>Realizacja zamówienia odbędzie się   zgodnie z „Wytycznymi Instytucji Zarządzających Regionalnym Programem Operacyjnym Województwa Śląskiego na lata 2007-2013 dla beneficjentów w zakresie informacji i promocji (</w:t>
      </w:r>
      <w:hyperlink r:id="rId2" w:tgtFrame="_blank">
        <w:r>
          <w:rPr>
            <w:rStyle w:val="InternetLink"/>
            <w:rFonts w:cs="Tahoma" w:ascii="Tahoma" w:hAnsi="Tahoma"/>
          </w:rPr>
          <w:t>http://rpo.slaskie.pl/zalaczniki/2011/06/01/1306909928.pdf</w:t>
        </w:r>
      </w:hyperlink>
      <w:r>
        <w:rPr>
          <w:rFonts w:cs="Tahoma" w:ascii="Tahoma" w:hAnsi="Tahoma"/>
        </w:rPr>
        <w:t xml:space="preserve">). </w:t>
      </w:r>
    </w:p>
    <w:p>
      <w:pPr>
        <w:pStyle w:val="Normal"/>
        <w:widowControl w:val="false"/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  <w:b/>
        </w:rPr>
        <w:t>4.</w:t>
      </w:r>
      <w:r>
        <w:rPr>
          <w:rFonts w:cs="Tahoma" w:ascii="Tahoma" w:hAnsi="Tahoma"/>
        </w:rPr>
        <w:t xml:space="preserve">    Logotypy oraz treść informacji do umieszczenia na plakatach, broszurze i zaproszeniach Zamawiający przekaże w wersji elektronicznej w dniu podpisania umowy.</w:t>
      </w:r>
    </w:p>
    <w:p>
      <w:pPr>
        <w:pStyle w:val="Normal"/>
        <w:widowControl w:val="false"/>
        <w:autoSpaceDE w:val="false"/>
        <w:spacing w:lineRule="auto" w:line="360"/>
        <w:ind w:left="426" w:hanging="426"/>
        <w:rPr/>
      </w:pPr>
      <w:r>
        <w:rPr>
          <w:rFonts w:cs="Tahoma" w:ascii="Tahoma" w:hAnsi="Tahoma"/>
          <w:b/>
        </w:rPr>
        <w:t>5.</w:t>
      </w:r>
      <w:r>
        <w:rPr>
          <w:rFonts w:cs="Tahoma" w:ascii="Tahoma" w:hAnsi="Tahoma"/>
        </w:rPr>
        <w:t xml:space="preserve">     Wykonawca przenosi na Zamawiającego z chwilą odbioru przedmiotu umowy autorskie prawa majątkowe w następujących polach eksploatacji:</w:t>
      </w:r>
    </w:p>
    <w:p>
      <w:pPr>
        <w:pStyle w:val="HTMLwstpniesformatowany"/>
        <w:spacing w:lineRule="auto" w:line="360"/>
        <w:ind w:left="360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la eksploatacji praw autorskich:</w:t>
      </w:r>
    </w:p>
    <w:p>
      <w:pPr>
        <w:pStyle w:val="HTMLwstpniesformatowany"/>
        <w:numPr>
          <w:ilvl w:val="1"/>
          <w:numId w:val="10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zakresie utrwalania i zwielokrotniania projektu - wytwarzanie  w tym techniką drukarską, zapisu magnetycznego oraz techniką cyfrową, a także ksero;</w:t>
      </w:r>
    </w:p>
    <w:p>
      <w:pPr>
        <w:pStyle w:val="HTMLwstpniesformatowany"/>
        <w:numPr>
          <w:ilvl w:val="1"/>
          <w:numId w:val="10"/>
        </w:numPr>
        <w:tabs>
          <w:tab w:val="clear" w:pos="2748"/>
          <w:tab w:val="clear" w:pos="3664"/>
          <w:tab w:val="clear" w:pos="4580"/>
          <w:tab w:val="clear" w:pos="5496"/>
          <w:tab w:val="clear" w:pos="6412"/>
          <w:tab w:val="left" w:pos="916" w:leader="none"/>
          <w:tab w:val="left" w:pos="183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albo egzemplarzami, na których projekt utrwalono - wprowadzanie do obrotu, użyczenie lub najem, dzierżawa oryginału albo egzemplarzy;</w:t>
      </w:r>
    </w:p>
    <w:p>
      <w:pPr>
        <w:pStyle w:val="HTMLwstpniesformatowany"/>
        <w:numPr>
          <w:ilvl w:val="1"/>
          <w:numId w:val="10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zakresie rozpowszechniania projektu poprzez  publiczne udostępnianie,  a także publiczne udostępnianie projektu w taki sposób, aby każdy mógł mieć do niego dostęp w miejscu i w czasie przez siebie wybranym.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rPr/>
      </w:pPr>
      <w:r>
        <w:rPr>
          <w:rFonts w:cs="Tahoma" w:ascii="Tahoma" w:hAnsi="Tahoma"/>
        </w:rPr>
        <w:t>Wykonawca przenosi na Zamawiającego prawo do dokonywania modyfikacji, korekty, zmian  projektu.</w:t>
        <w:br/>
        <w:t>Wykonawca przenosi na Zamawiającego własność projektu w tym własność nośnika na którym przedmiotowy projekt został przekazany Zamawiającemu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każe również Zamawiającemu pliki utworzonych layoutów w formacie cdr lub a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iągu 3 dni od daty Zawarcia umowy Wykonawca dostarczy w formie elektronicznej skład DTP materiałów drukowanych wraz z 2 projektami graficznymi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 wydruku materiałów: 7 dni kalendarzowych od akceptacji treści materiałów, o których mowa powyżej przez Zamawiającego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ącznik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zobowiązany jest podać cenę brutto realizacji zamówienia oraz wskazać zastosowana stawkę podatku VAT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RYTERIA OCENY OFERT I WYBÓR OFERTY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 xml:space="preserve">najniższej ceny brutto </w:t>
        <w:br/>
        <w:t>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 xml:space="preserve">                              ZATWIERDZIŁ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gr Barbara Czerwińska</w:t>
        <w:tab/>
        <w:tab/>
        <w:tab/>
        <w:t>z- ca Kanclerza ds. Technicznych i Inwestycji  mgr inż. Maria Róg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5752465" cy="847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5752465" cy="847090"/>
          <wp:effectExtent l="0" t="0" r="0" b="0"/>
          <wp:docPr id="2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19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6"/>
    <w:lvlOverride w:ilvl="0"/>
    <w:lvlOverride w:ilvl="1">
      <w:startOverride w:val="1"/>
    </w:lvlOverride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po.slaskie.pl/zalaczniki/2011/06/01/1306909928.pdf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10:00Z</dcterms:created>
  <dc:creator>administrator</dc:creator>
  <dc:description/>
  <cp:keywords/>
  <dc:language>en-US</dc:language>
  <cp:lastModifiedBy>Oem</cp:lastModifiedBy>
  <cp:lastPrinted>2012-07-19T09:17:00Z</cp:lastPrinted>
  <dcterms:modified xsi:type="dcterms:W3CDTF">2012-11-15T13:17:00Z</dcterms:modified>
  <cp:revision>9</cp:revision>
  <dc:subject/>
  <dc:title>DOKUMENTACJA PRZETARGOWA W SPRAWIE NR REJ</dc:title>
</cp:coreProperties>
</file>